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3"/>
        <w:gridCol w:w="3313"/>
      </w:tblGrid>
      <w:tr>
        <w:trPr>
          <w:trHeight w:val="67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tokol o určení venkovního osvětlení drá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04/2023</w:t>
            </w:r>
          </w:p>
        </w:tc>
      </w:tr>
      <w:tr>
        <w:trPr>
          <w:trHeight w:val="43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Projektant:</w:t>
            </w:r>
            <w:r>
              <w:rPr>
                <w:rFonts w:cs="Arial" w:ascii="Arial" w:hAnsi="Arial"/>
                <w:b/>
                <w:i/>
              </w:rPr>
              <w:t xml:space="preserve">  Signal Projekt, s.r.o;  </w:t>
            </w:r>
            <w:r>
              <w:rPr>
                <w:rFonts w:cs="Arial" w:ascii="Arial" w:hAnsi="Arial"/>
                <w:i/>
              </w:rPr>
              <w:t>Ing. Martin Vánsk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Název místa osvětlení dráhy:</w:t>
            </w:r>
            <w:r>
              <w:rPr>
                <w:rFonts w:cs="Arial" w:ascii="Arial" w:hAnsi="Arial"/>
                <w:b/>
                <w:i/>
              </w:rPr>
              <w:t xml:space="preserve"> ŽST Nové Město na Moravě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19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ozovatel drá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ástupci infrastruktur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ý zástup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ontakt:</w:t>
            </w:r>
          </w:p>
        </w:tc>
      </w:tr>
      <w:tr>
        <w:trPr>
          <w:trHeight w:val="11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ozovatel drá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ástupci řízení provozu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ý zástup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:</w:t>
            </w:r>
          </w:p>
        </w:tc>
      </w:tr>
      <w:tr>
        <w:trPr>
          <w:trHeight w:val="11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ozovatel drážní doprav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ý zástup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:</w:t>
            </w:r>
          </w:p>
        </w:tc>
      </w:tr>
      <w:tr>
        <w:trPr>
          <w:trHeight w:val="11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2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světlovací prostory byly odsouhlaseny na místním šetření, profesních poradách a v rámci připomínkového řízení.</w:t>
            </w:r>
          </w:p>
        </w:tc>
      </w:tr>
      <w:tr>
        <w:trPr>
          <w:trHeight w:val="360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klady:  koordinační situace stavby, předpis SŽDC E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y: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. prostory jsou znázorněny v příloze tohoto dokumen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052"/>
        <w:gridCol w:w="1008"/>
        <w:gridCol w:w="1440"/>
        <w:gridCol w:w="1006"/>
        <w:gridCol w:w="1134"/>
        <w:gridCol w:w="1750"/>
      </w:tblGrid>
      <w:tr>
        <w:trPr>
          <w:trHeight w:val="360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venkovních pros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ČP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 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prostoru a jeho umístěn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tnost činnos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loha srovnávací rovin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adatel osvětlení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.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kolejiště ve stanici používané pro osobní dopravu včetně odstavných kolejí (Em≥10 lx; U0 ≥ 0,25; Ud ≥ 1/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a železnic, s.o.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5.12.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úrovňová křížení (Em≥20 lx; U0 ≥ 0,4; Ud ≥ -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a železnic, s.o.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Calibri" w:hAnsi="Calibri"/>
              </w:rPr>
              <w:t>.12.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nekrytá nástupiště, střední počet cestujících (Em≥20 lx; U0 ≥ 0,3; Ud ≥ 1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ují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upiště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a železnic, s.o.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5.12.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schodiště, velmi malý, malý a střední počet cestujících (Em≥50 lx; U0 ≥ 0,40, Ud ≥ -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ují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n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l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upiště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a železnic, s.o.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Orientační číslo prostor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Referenční číslo ČSN EN 12464-2(1)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*** udržovaná osvětlenost na srovnávací rovině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Null">
    <w:name w:val="n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3:00Z</dcterms:created>
  <dc:creator>SDC Liberec</dc:creator>
  <dc:description/>
  <cp:keywords/>
  <dc:language>en-US</dc:language>
  <cp:lastModifiedBy>Martin Vánský</cp:lastModifiedBy>
  <cp:lastPrinted>2019-03-26T12:07:00Z</cp:lastPrinted>
  <dcterms:modified xsi:type="dcterms:W3CDTF">2023-04-30T16:43:00Z</dcterms:modified>
  <cp:revision>7</cp:revision>
  <dc:subject/>
  <dc:title>Příloha č</dc:title>
</cp:coreProperties>
</file>